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lentaschnitten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00g</w:t>
        <w:tab/>
        <w:tab/>
        <w:t>Polent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0g</w:t>
        <w:tab/>
        <w:tab/>
        <w:tab/>
        <w:t>Parmesa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l</w:t>
        <w:tab/>
        <w:tab/>
        <w:tab/>
        <w:t>Rindsupp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¼l</w:t>
        <w:tab/>
        <w:tab/>
        <w:tab/>
        <w:t>Sahn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EL</w:t>
        <w:tab/>
        <w:tab/>
        <w:tab/>
        <w:t>Olivenöl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ab/>
        <w:tab/>
        <w:t>Salz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ab/>
        <w:tab/>
        <w:t>Pfeffe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ab/>
        <w:tab/>
        <w:t>Muskatnus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indsuppe und Sahne zum kochen bringen da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lenta und Parmesan dazu geben würzen 2-3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inuten kochen lassen. In Form abfüllen und auskühlen lassen……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07415</wp:posOffset>
            </wp:positionV>
            <wp:extent cx="4457700" cy="193167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039" t="10976" r="30172" b="6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Tipp:</w:t>
        <w:tab/>
        <w:tab/>
        <w:t>Form mit Klarsichtsfolie ausle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9:03:00Z</dcterms:created>
  <dc:creator>kueche</dc:creator>
  <dc:description/>
  <cp:keywords/>
  <dc:language>en-US</dc:language>
  <cp:lastModifiedBy>kueche</cp:lastModifiedBy>
  <dcterms:modified xsi:type="dcterms:W3CDTF">2012-08-22T13:44:00Z</dcterms:modified>
  <cp:revision>4</cp:revision>
  <dc:subject/>
  <dc:title>Polentaschnitten</dc:title>
</cp:coreProperties>
</file>